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  <w:br/>
        <w:t xml:space="preserve">к приказу от 22.12.2023 №3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инвентаризационную комиссию в 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3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60"/>
        <w:gridCol w:w="4076"/>
        <w:gridCol w:w="264"/>
      </w:tblGrid>
      <w:tr>
        <w:trPr/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</w:t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 - кассир</w:t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миссии</w:t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Бухгалтер </w:t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граф</w:t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постоянно действующую инвентаризационную комиссию следующие обязаннос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ить инвентаризацию (в т. ч. обязательную) в соответствии с порядком и графиком проведения инвентаризац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 и своевременно оформлять материалы инвентариз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964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1"/>
        <w:gridCol w:w="176"/>
        <w:gridCol w:w="817"/>
        <w:gridCol w:w="1475"/>
        <w:gridCol w:w="1475"/>
      </w:tblGrid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гласовано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МКУ «ЦОО»                                            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07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9-03-18T13:35:00Z</cp:lastPrinted>
  <dcterms:modified xsi:type="dcterms:W3CDTF">2024-03-26T08:45:00Z</dcterms:modified>
  <cp:revision>27</cp:revision>
  <dc:subject/>
  <dc:title>Приложение к учетной политике для целей бухучета. Состав инвентаризационной комиссии</dc:title>
</cp:coreProperties>
</file>